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74</w:t>
      </w:r>
    </w:p>
    <w:p>
      <w:pPr>
        <w:pStyle w:val="Normal"/>
        <w:rPr>
          <w:sz w:val="28"/>
          <w:szCs w:val="28"/>
        </w:rPr>
      </w:pPr>
      <w:r>
        <w:rPr>
          <w:sz w:val="28"/>
          <w:szCs w:val="28"/>
        </w:rPr>
      </w:r>
    </w:p>
    <w:p>
      <w:pPr>
        <w:pStyle w:val="Normal"/>
        <w:rPr>
          <w:sz w:val="28"/>
          <w:szCs w:val="28"/>
        </w:rPr>
      </w:pPr>
      <w:r>
        <w:rPr>
          <w:sz w:val="28"/>
          <w:szCs w:val="28"/>
        </w:rPr>
        <w:t xml:space="preserve">I was caught, once, with pot in my car.  I never had any previous criminal record but I had pot so they had to take me in.  I spent a few hours in jail.  Then, when I came out, I was granted an opportunity to erase it off my criminal record by attending a rehabilitation clinic for eight months.  So, I did eight months of a rehab clinic.  Quite frankly I thought that the approach they used to rehabilitate yourself from using drugs was stupid.  I felt like that famous guy who said, “No, I never had any problems with drugs.  I had problems with the police.”  That was my case. I use drugs regularly but it’s not a big deal. I don’t use a lot of them and only some of the basic ones. I don’t do nothing hard. I never really had an issue with them nor with people doing them in front of me.  I never really associated any moral value to doing them or not.  I always thought that they were just tools to explore your awareness or consciousness.  It’s like there’s a part of your mind that normally you wouldn’t get to explore.  </w:t>
      </w:r>
    </w:p>
    <w:p>
      <w:pPr>
        <w:pStyle w:val="Normal"/>
        <w:rPr>
          <w:sz w:val="28"/>
          <w:szCs w:val="28"/>
        </w:rPr>
      </w:pPr>
      <w:r>
        <w:rPr>
          <w:sz w:val="28"/>
          <w:szCs w:val="28"/>
        </w:rPr>
      </w:r>
    </w:p>
    <w:p>
      <w:pPr>
        <w:pStyle w:val="Normal"/>
        <w:rPr>
          <w:sz w:val="28"/>
          <w:szCs w:val="28"/>
        </w:rPr>
      </w:pPr>
      <w:r>
        <w:rPr>
          <w:sz w:val="28"/>
          <w:szCs w:val="28"/>
        </w:rPr>
        <w:t>So anyway, when I was going to rehab classes, they did random drug testing. I cheated on those tests sometimes because I felt that they were just bullshitting and trying to make me feel like Jesus is my salvation and that only by being clean of my sins I can leave the drug world behind.  I had to give up all my friends – people, things, and places:  that was the mantra.  Don’t go to the same people that you used to, when you did drugs.  Don’t talk to the same people that get you drugs.  They tested us randomly and “randomly” meant, sometimes, weekly.  Because pot was my favorite drug, I couldn’t really cheat very often because pot is a drug that stays in your system much longer.  I did a little bit of coke, at the time, but it flushes out of your system a lot quicker. You can cheat more because you can see when your last class was and when the next one’s gonna be and kind of run it in between.  With pot, it was different.  So, what I did is I cheated.  I saved some of my pee from when I was totally clean and, then, a few times that I knew I had smoked and there was the possibility of a test, I would take some of this frozen saved pee and defrost it. I would put it in a balloon and put it inside a coffee thermos. I had to make sure that the water was hot enough because the first thing they check when they test you is just the temperature. Something that comes out of your body has gotta come out at the body temperature – at least 90 degrees or something.  So, I had to keep my urine at 90 degrees for a period of two hours while the class was going because I could either get called at any time during the session.  So, I cheated a few times that way.  I only did it when I had smoked a little bit before one of the tests and, to be honest, I did finish the class with flying colors.  Even the judge congratulated me on my performance.</w:t>
      </w:r>
    </w:p>
    <w:p>
      <w:pPr>
        <w:pStyle w:val="Normal"/>
        <w:rPr>
          <w:sz w:val="28"/>
          <w:szCs w:val="28"/>
        </w:rPr>
      </w:pPr>
      <w:r>
        <w:rPr>
          <w:sz w:val="28"/>
          <w:szCs w:val="28"/>
        </w:rPr>
      </w:r>
    </w:p>
    <w:p>
      <w:pPr>
        <w:pStyle w:val="Normal"/>
        <w:rPr>
          <w:sz w:val="28"/>
          <w:szCs w:val="28"/>
        </w:rPr>
      </w:pPr>
      <w:r>
        <w:rPr>
          <w:sz w:val="28"/>
          <w:szCs w:val="28"/>
        </w:rPr>
        <w:t>Page 2. Memory 5674</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0:14:00Z</dcterms:created>
  <dc:creator>Subject Account</dc:creator>
  <dc:description/>
  <cp:keywords/>
  <dc:language>en-US</dc:language>
  <cp:lastModifiedBy>Subject Account</cp:lastModifiedBy>
  <dcterms:modified xsi:type="dcterms:W3CDTF">2005-06-23T00:14:00Z</dcterms:modified>
  <cp:revision>1</cp:revision>
  <dc:subject/>
  <dc:title>Memory 5674</dc:title>
</cp:coreProperties>
</file>